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pPr>
      <w:r>
        <w:rPr/>
        <w:t>Introducción a las redes Lan’s</w:t>
      </w:r>
    </w:p>
    <w:p>
      <w:pPr>
        <w:pStyle w:val="Normal"/>
        <w:rPr/>
      </w:pPr>
      <w:r>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En uso de las redes de área local (LANs) se ha experimentado un crecimiento en los últimos años gracias al desarrollo de tecnologías como: Ethernet y las computadoras personales (PC's), gracias a esto hoy pueden correr en una red LAN muchas aplicaciones. Pero algunas aplicaciones como multimedia, groupware o imaging pueden provocar que las redes se vuelvan más lentas, cuando se trata de redes que utilizan 10 Mbps de ancho de banda compartido como es el caso de Ethernet. Factores como este son los que llevan a la búsqueda de nuevas soluciones que permitan incrementar las velocidades y un mejor manejo de los anchos de banda aplicando nuevas técnicas para el manejo del trafico de datos en las redes LANs. Ya que tanto las nuevas aplicaciones como la demanda de conexión de nuevas estaciones de trabajo a la red pueden fácilmente colapsar las redes de área local. La velocidad en la red y su disponibilidad son requerimientos críticos; es por esta causa que se busca mejorar el performance de la red. Las nuevas arquitecturas de las redes y los PC´s avanzados con alto rendimiento pueden no satisfacerse por las limitaciones de las arquitecturas de 10Mbps, ya que sus aplicaciones requieren un gran ancho de banda para mover sus grandes cantidades de datos a través de la red. de manera rápida. Hoy en día la cantidad de empresas que cuentan dentro de su organización con redes LANs bajo tecnología Ethernet 10Base-T son, numerosas y su principal deseo es aumentar el ancho de banda de sus redes al costos más bajos posible, sin la necesidad de realizar grandes cambios en la estructura de la red que poseen. En el mercado existe varias soluciones pero solo se haremos referencia solo a dos de ellas; estas son Fast Ethernet y Switched LANs. La solución que estudiaremos será los Switched LANs, quienes emplean principalmente conexiones dedicadas para aplicaciones criticas con transmisiones en forma full-duplex (FDX) principalmente pero que pueden trabajar también en forma half-duplex (HDX); estos equipos son principalmente concentradores de computación, que pueden dividir las redes en segmentos donde el trafico es distribuido en diferentes áreas, empleado soluciones de redes con anchos de banda compartidos y segmentos con enlaces dedicados tipo full duplex.</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drawing>
          <wp:anchor behindDoc="0" distT="0" distB="0" distL="114935" distR="114935" simplePos="0" locked="0" layoutInCell="0" allowOverlap="1" relativeHeight="4">
            <wp:simplePos x="0" y="0"/>
            <wp:positionH relativeFrom="column">
              <wp:posOffset>2103120</wp:posOffset>
            </wp:positionH>
            <wp:positionV relativeFrom="paragraph">
              <wp:posOffset>914400</wp:posOffset>
            </wp:positionV>
            <wp:extent cx="2171700"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71700" cy="2609850"/>
                    </a:xfrm>
                    <a:prstGeom prst="rect">
                      <a:avLst/>
                    </a:prstGeom>
                  </pic:spPr>
                </pic:pic>
              </a:graphicData>
            </a:graphic>
          </wp:anchor>
        </w:drawing>
      </w:r>
      <w:r>
        <w:rPr>
          <w:rFonts w:cs="Comic Sans MS" w:ascii="Comic Sans MS" w:hAnsi="Comic Sans MS"/>
          <w:sz w:val="22"/>
        </w:rPr>
        <w:t>Los conmutadores son algo grande, agregan capacidad y velocidad a la red, pero no son la panacea. ¿Cómo puede Ud. saber si su red se beneficiará con un conmutador? ¿Y cómo agregar los conmutadores al diseño de su red para obtener el mayor rendimiento? Esta guía didáctica se ha escrito para contestar estas preguntas. A lo largo de ella describiremos como trabajan los conmutadores, y cómo pueden dañar o beneficiar su estrategia de red. Y discutiremos diferentes tipos de red, para que usted pueda perfilar su red y pueda calibrar el beneficio potencial de conmutar en su entorno.</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sz w:val="22"/>
        </w:rPr>
        <w:t>Congestiónde la red</w:t>
        <w:br/>
      </w:r>
      <w:r>
        <w:rPr>
          <w:rFonts w:cs="Comic Sans MS" w:ascii="Comic Sans MS" w:hAnsi="Comic Sans MS"/>
          <w:sz w:val="22"/>
        </w:rPr>
        <w:t>Según se van agregando usuarios a una red compartida o según las aplicaciones requieren más datos, las prestaciones se deterioran. Esto es debido a que todos los usuarios en una red compartida entran en competencia por el bus Ethernet. Una red Ethernet de 10 Mbps. moderadamente cargada puede sostener una utilización del 35% y prestaciones en el entorno de 2.5 Mbps. después de considerar la carga del protocolo, tramos entre paquetes, y colisiones. Una red Fast Ethernet moderadamente cargada comparte 25 Mbps. de datos reales, en las mismas circunstancias. Con Ethernet y Fast Ethernet compartidos, la probabilidad de colisiones se incrementa según aumenta el número de nodos y/o el tráfico en el dominio de colisión compartido.</w:t>
      </w:r>
    </w:p>
    <w:p>
      <w:pPr>
        <w:pStyle w:val="Normal"/>
        <w:jc w:val="both"/>
        <w:rPr>
          <w:rFonts w:ascii="Comic Sans MS" w:hAnsi="Comic Sans MS" w:cs="Comic Sans MS"/>
          <w:sz w:val="22"/>
        </w:rPr>
      </w:pPr>
      <w:r>
        <w:rPr>
          <w:rFonts w:cs="Comic Sans MS" w:ascii="Comic Sans MS" w:hAnsi="Comic Sans MS"/>
          <w:sz w:val="22"/>
        </w:rPr>
        <w:drawing>
          <wp:anchor behindDoc="0" distT="0" distB="0" distL="114935" distR="114935" simplePos="0" locked="0" layoutInCell="0" allowOverlap="1" relativeHeight="6">
            <wp:simplePos x="0" y="0"/>
            <wp:positionH relativeFrom="column">
              <wp:posOffset>1371600</wp:posOffset>
            </wp:positionH>
            <wp:positionV relativeFrom="paragraph">
              <wp:posOffset>167640</wp:posOffset>
            </wp:positionV>
            <wp:extent cx="3429000" cy="1457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429000" cy="1457325"/>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drawing>
          <wp:anchor behindDoc="0" distT="0" distB="0" distL="114935" distR="114935" simplePos="0" locked="0" layoutInCell="0" allowOverlap="1" relativeHeight="7">
            <wp:simplePos x="0" y="0"/>
            <wp:positionH relativeFrom="column">
              <wp:posOffset>1920240</wp:posOffset>
            </wp:positionH>
            <wp:positionV relativeFrom="paragraph">
              <wp:posOffset>133985</wp:posOffset>
            </wp:positionV>
            <wp:extent cx="2181225" cy="1809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181225" cy="1809750"/>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t>Ethernet de por si, es un medio de comunicación compartido, por lo que hay reglas para enviar los paquetes, evitar conflictos y proteger la integridad de los datos. Los nodos en una red Ethernet envían paquetes cuando ellos determinan que la red no está en uso. Es posible que dos nodos en situaciones diferentes pudieran intentar enviar datos al mismo tiempo. Cuando ambos PC's están transfiriendo un paquete al mismo tiempo a la red, se producirá una colisión. Ambos paquetes son retransmitidos y generando un problema de tráfico. Minimizar las colisiones es un elemento crucial en la planificación y funcionamiento de las redes. El incremento de las colisiones es a menudo el resultado de demasiados usuarios o demasiado tráfico en la red, lo que produce mucha disputa por el ancho de banda de la red. Esto puede disminuir las prestaciones de la red desde el punto de vista de los usuarios. La segmentación, que consiste en la división de la red en pedazos diferentes, unidos lógicamente mediante conmutadores o routers, reduce la congestión en una red saturada.</w:t>
      </w:r>
    </w:p>
    <w:p>
      <w:pPr>
        <w:pStyle w:val="Normal"/>
        <w:jc w:val="both"/>
        <w:rPr>
          <w:rFonts w:ascii="Comic Sans MS" w:hAnsi="Comic Sans MS" w:cs="Comic Sans MS"/>
          <w:sz w:val="22"/>
        </w:rPr>
      </w:pPr>
      <w:r>
        <w:rPr>
          <w:rFonts w:cs="Comic Sans MS" w:ascii="Comic Sans MS" w:hAnsi="Comic Sans MS"/>
          <w:sz w:val="22"/>
        </w:rPr>
        <w:t>La tasa de colisión mide el porcentaje de paquetes que provocan colisiones. Algunas colisiones son inevitables, algo menos del 10% es frecuente en redes funcionando adecuadamente.</w:t>
      </w:r>
    </w:p>
    <w:p>
      <w:pPr>
        <w:pStyle w:val="Normal"/>
        <w:jc w:val="both"/>
        <w:rPr>
          <w:rFonts w:ascii="Comic Sans MS" w:hAnsi="Comic Sans MS" w:cs="Comic Sans MS"/>
          <w:sz w:val="22"/>
        </w:rPr>
      </w:pPr>
      <w:r>
        <w:rPr>
          <w:rFonts w:cs="Comic Sans MS" w:ascii="Comic Sans MS" w:hAnsi="Comic Sans MS"/>
          <w:sz w:val="22"/>
        </w:rPr>
        <w:t>La tasa de utilización es otra estadística ampliamente usada para indicar la salud de una red. Esta estadística está disponible en el monitor de la Consola de Novell y en el monitor de prestaciones de WindowsNT, así como a través de otros paquetes opcionales de software de análisis de LAN. Una tasa de utilización por encima del 35% indicado anteriormente, pronostica problemas potenciales. La utilización del 35% es casi óptima, pero algunas redes experimentan tasas de utilización más altas o más bajas debido a factores como el tamaño del paquete y la desviación de los picos de carga.</w:t>
      </w:r>
    </w:p>
    <w:p>
      <w:pPr>
        <w:pStyle w:val="Normal"/>
        <w:jc w:val="both"/>
        <w:rPr>
          <w:rFonts w:ascii="Comic Sans MS" w:hAnsi="Comic Sans MS" w:cs="Comic Sans MS"/>
          <w:sz w:val="22"/>
        </w:rPr>
      </w:pPr>
      <w:r>
        <w:rPr>
          <w:rFonts w:cs="Comic Sans MS" w:ascii="Comic Sans MS" w:hAnsi="Comic Sans MS"/>
          <w:sz w:val="22"/>
        </w:rPr>
        <w:t>Se dice que un conmutador trabaja a "velocidad del cable" (wire speed) si tiene bastante potencia de proceso para manejar la velocidad total que Ethernet permite para los tamaños de paquete mínimos. La mayoría de los conmutadores en el mercado están por delante de las capacidades de tráfico de la red y por tanto, soportan Ethernet a "velocidad del cable", es decir, 14.480 pps (paquetes por segund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3"/>
        <w:jc w:val="both"/>
        <w:rPr>
          <w:rFonts w:ascii="Comic Sans MS" w:hAnsi="Comic Sans MS" w:cs="Comic Sans MS"/>
          <w:sz w:val="22"/>
        </w:rPr>
      </w:pPr>
      <w:r>
        <w:rPr>
          <w:rFonts w:cs="Comic Sans MS" w:ascii="Comic Sans MS" w:hAnsi="Comic Sans MS"/>
          <w:color w:val="FF0000"/>
          <w:sz w:val="22"/>
        </w:rPr>
        <w:t>¿Qué es un Conmutador?</w:t>
      </w:r>
    </w:p>
    <w:p>
      <w:pPr>
        <w:pStyle w:val="Normal"/>
        <w:jc w:val="both"/>
        <w:rPr>
          <w:rFonts w:ascii="Comic Sans MS" w:hAnsi="Comic Sans MS" w:cs="Comic Sans MS"/>
          <w:sz w:val="22"/>
        </w:rPr>
      </w:pPr>
      <w:r>
        <w:rPr>
          <w:rFonts w:cs="Comic Sans MS" w:ascii="Comic Sans MS" w:hAnsi="Comic Sans MS"/>
          <w:sz w:val="22"/>
        </w:rPr>
        <w:t>Los conmutadores ocupan el mismo lugar en la red que los concentradores. A diferencia de los concentradores, los conmutadores examinan cada paquete y lo procesan en consecuencia en lugar de simplemente repetir la señal a todos los puertos. Los conmutadores trazan las direcciones Ethernet de los nodos que residen en cada segmento de la red y permiten sólo el tráfico necesario para atravesar el conmutador. Cuando un paquete es recibido por el conmutador, el conmutador examina las direcciones hardware (MAC) fuente y destino y las compara con una tabla de segmentos de la red y direcciones. Si los segmentos son iguales, el paquete se descarta ("se filtra"); si los segmentos son diferentes, entonces el paquete es "remitido" al segmento apropiado. Además, los conmutadores previenen la difusión de paquetes erróneos al no remitirlos.</w:t>
      </w:r>
    </w:p>
    <w:p>
      <w:pPr>
        <w:pStyle w:val="Normal"/>
        <w:jc w:val="both"/>
        <w:rPr>
          <w:rFonts w:ascii="Comic Sans MS" w:hAnsi="Comic Sans MS" w:cs="Comic Sans MS"/>
          <w:sz w:val="22"/>
        </w:rPr>
      </w:pPr>
      <w:r>
        <w:rPr>
          <w:rFonts w:cs="Comic Sans MS" w:ascii="Comic Sans MS" w:hAnsi="Comic Sans MS"/>
          <w:sz w:val="22"/>
        </w:rPr>
        <w:t>El filtrado de paquetes, y la regeneración de paquetes remitidos permite a la tecnología de conmutación dividir una red en dominios de colisión separados. La regeneración de paquetes permite diseñar redes de mayores distancias y más nodos, y disminuyen drásticamente los ratios de colisión globales. En redes conmutadas, cada segmento es un dominio de colisión independiente. En redes compartidas todos los nodos residen en un sólo gran dominio de colisión compartido.</w:t>
      </w:r>
    </w:p>
    <w:p>
      <w:pPr>
        <w:pStyle w:val="Normal"/>
        <w:jc w:val="both"/>
        <w:rPr>
          <w:rFonts w:ascii="Comic Sans MS" w:hAnsi="Comic Sans MS" w:cs="Comic Sans MS"/>
          <w:sz w:val="22"/>
        </w:rPr>
      </w:pPr>
      <w:r>
        <w:rPr>
          <w:rFonts w:cs="Comic Sans MS" w:ascii="Comic Sans MS" w:hAnsi="Comic Sans MS"/>
          <w:sz w:val="22"/>
        </w:rPr>
        <w:t>Sencillos de instalar, la mayoría de los conmutadores tienen auto-aprendizaje. Determinan las direcciones Ethernet que se usan en cada segmento y construyen una tabla según los paquetes pasan a través del conmutador. Este elemento "plug and play" convierte a los conmutadores en una alternativa atractiva frente a los concentradores.</w:t>
      </w:r>
    </w:p>
    <w:p>
      <w:pPr>
        <w:pStyle w:val="Normal"/>
        <w:jc w:val="both"/>
        <w:rPr>
          <w:rFonts w:ascii="Comic Sans MS" w:hAnsi="Comic Sans MS" w:cs="Comic Sans MS"/>
          <w:sz w:val="22"/>
        </w:rPr>
      </w:pPr>
      <w:r>
        <w:rPr>
          <w:rFonts w:cs="Comic Sans MS" w:ascii="Comic Sans MS" w:hAnsi="Comic Sans MS"/>
          <w:sz w:val="22"/>
        </w:rPr>
        <w:t>Los conmutadores pueden conectar tipos de redes diferentes (como Ethernet y Fast Ethernet) o redes del mismo tipo. Muchos conmutadores ofrecen enlaces de alta velocidad, como Fast Ethernet o FDDI, que pueden usarse para combinar conmutadores o proporcionar mayor ancho de banda a servidores específicos que tienen mucho tráfico. Una red compuesta de varios conmutadores unidos mediante estos enlaces ("uplinks") rápidos se denomina red de "troncal colapsado".</w:t>
      </w:r>
    </w:p>
    <w:p>
      <w:pPr>
        <w:pStyle w:val="Normal"/>
        <w:jc w:val="both"/>
        <w:rPr>
          <w:rFonts w:ascii="Comic Sans MS" w:hAnsi="Comic Sans MS" w:cs="Comic Sans MS"/>
          <w:sz w:val="22"/>
        </w:rPr>
      </w:pPr>
      <w:r>
        <w:rPr>
          <w:rFonts w:cs="Comic Sans MS" w:ascii="Comic Sans MS" w:hAnsi="Comic Sans MS"/>
          <w:sz w:val="22"/>
        </w:rPr>
        <w:t>Dedicar puertos de conmutadores, a nodos individuales, es otro modo de acelerar el acceso a ordenadores críticos. Los servidores y usuarios potentes pueden aprovecharse de un segmento completo para un único nodo, por lo que muchas redes conectan nodos de alto tráfico a un puerto dedicado del conmutador.</w:t>
      </w:r>
    </w:p>
    <w:p>
      <w:pPr>
        <w:pStyle w:val="Normal"/>
        <w:jc w:val="both"/>
        <w:rPr>
          <w:rFonts w:ascii="Comic Sans MS" w:hAnsi="Comic Sans MS" w:cs="Comic Sans MS"/>
          <w:sz w:val="22"/>
        </w:rPr>
      </w:pPr>
      <w:r>
        <w:rPr>
          <w:rFonts w:cs="Comic Sans MS" w:ascii="Comic Sans MS" w:hAnsi="Comic Sans MS"/>
          <w:sz w:val="22"/>
        </w:rPr>
        <w:t>Full Duplex es otra forma de incrementar el ancho de banda dedicado a servidores o estaciones de trabajo. Para usar Full Duplex, las dos tarjetas de interfaz de red usadas en el servidor o estación de trabajo, y el conmutador debe soportar operación en modo Full Duplex. Full Duplex dobla el ancho de banda potencial en ese enlace y proporciona 20 Mbps. en Ethernet y 200 Mbps. para Fast Ethernet.</w:t>
      </w:r>
    </w:p>
    <w:p>
      <w:pPr>
        <w:pStyle w:val="Heading2"/>
        <w:ind w:firstLine="708"/>
        <w:rPr>
          <w:rFonts w:ascii="Comic Sans MS" w:hAnsi="Comic Sans MS" w:cs="Comic Sans MS"/>
          <w:sz w:val="22"/>
        </w:rPr>
      </w:pPr>
      <w:r>
        <w:rPr>
          <w:rFonts w:cs="Comic Sans MS"/>
          <w:sz w:val="22"/>
        </w:rPr>
      </w:r>
    </w:p>
    <w:p>
      <w:pPr>
        <w:pStyle w:val="Heading2"/>
        <w:ind w:firstLine="708"/>
        <w:rPr/>
      </w:pPr>
      <w:r>
        <w:rPr/>
      </w:r>
    </w:p>
    <w:p>
      <w:pPr>
        <w:pStyle w:val="Heading2"/>
        <w:ind w:firstLine="708"/>
        <w:rPr/>
      </w:pPr>
      <w:r>
        <w:rPr/>
      </w:r>
    </w:p>
    <w:p>
      <w:pPr>
        <w:pStyle w:val="Heading2"/>
        <w:ind w:firstLine="708"/>
        <w:rPr/>
      </w:pPr>
      <w:r>
        <w:rPr/>
        <w:t>Tecnología de SWITCH</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pPr>
      <w:r>
        <w:rPr>
          <w:rFonts w:cs="Comic Sans MS" w:ascii="Comic Sans MS" w:hAnsi="Comic Sans MS"/>
          <w:sz w:val="22"/>
          <w:lang w:val="es-ES_tradnl"/>
        </w:rPr>
        <w:t xml:space="preserve">Un switch es un dispositivo de propósito especial diseñado para resolver problemas de rendimiento en la red, debido a anchos de banda pequeños y embotellamientos. El switch puede agregar mayor ancho de banda, acelerar la salida de paquetes, reducir tiempo de espera y bajar el costo por puerto. Opera en la capa 2 del modelo OSI y reenvía los paquetes en base a la dirección MAC. </w:t>
      </w:r>
    </w:p>
    <w:p>
      <w:pPr>
        <w:pStyle w:val="Normal"/>
        <w:ind w:firstLine="708"/>
        <w:jc w:val="both"/>
        <w:rPr/>
      </w:pPr>
      <w:r>
        <w:rPr>
          <w:rFonts w:cs="Comic Sans MS" w:ascii="Comic Sans MS" w:hAnsi="Comic Sans MS"/>
          <w:sz w:val="22"/>
          <w:lang w:val="es-ES_tradnl"/>
        </w:rPr>
        <w:t xml:space="preserve">El switch segmenta económicamente la red dentro de pequeños dominios de colisiones, obteniendo un alto porcentaje de ancho de banda para cada estación final. No están diseñados con el propósito principal de un control íntimo sobre la red o como la fuente última de seguridad, redundancia o manejo.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Al segmentar la red en pequeños dominios de colisión, reduce o casi elimina que cada estación compita por el medio, dando a cada una de ellas un ancho de banda comparativamente mayor. </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rPr>
      </w:pPr>
      <w:r>
        <w:rPr>
          <w:rFonts w:cs="Comic Sans MS" w:ascii="Comic Sans MS" w:hAnsi="Comic Sans MS"/>
          <w:sz w:val="22"/>
        </w:rPr>
      </w:r>
    </w:p>
    <w:p>
      <w:pPr>
        <w:pStyle w:val="Heading2"/>
        <w:ind w:firstLine="708"/>
        <w:rPr/>
      </w:pPr>
      <w:r>
        <w:rPr/>
        <w:t>Dónde usar Switch?</w:t>
      </w:r>
    </w:p>
    <w:p>
      <w:pPr>
        <w:pStyle w:val="Normal"/>
        <w:ind w:firstLine="708"/>
        <w:jc w:val="both"/>
        <w:rPr/>
      </w:pPr>
      <w:r>
        <w:rPr>
          <w:rFonts w:cs="Comic Sans MS" w:ascii="Comic Sans MS" w:hAnsi="Comic Sans MS"/>
          <w:sz w:val="22"/>
          <w:lang w:val="es-ES_tradnl"/>
        </w:rPr>
        <w:t xml:space="preserve">Uno de los principales factores que determinan el éxito del diseño de una red, es la habilidad de la red para proporcionar una satisfactoria interacción entre cliente/servidor, pues los usuarios juzgan la red por la rapidez de obtener un prompt y la confiabilidad del servicio.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Hay diversos factores que involucran el incremento de ancho de banda en una L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El elevado incremento de nodos en la red. </w:t>
      </w:r>
    </w:p>
    <w:p>
      <w:pPr>
        <w:pStyle w:val="Normal"/>
        <w:ind w:firstLine="708"/>
        <w:jc w:val="both"/>
        <w:rPr/>
      </w:pPr>
      <w:r>
        <w:rPr>
          <w:rFonts w:cs="Comic Sans MS" w:ascii="Comic Sans MS" w:hAnsi="Comic Sans MS"/>
          <w:sz w:val="22"/>
          <w:lang w:val="es-ES_tradnl"/>
        </w:rPr>
        <w:t xml:space="preserve">El continuo desarrollo de procesadores más rápidos y poderosos en estaciones de trabajo y servidore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 necesidad inmediata de un nuevo tipo de ancho de banda para aplicaciones intensivas cliente/servidor. </w:t>
      </w:r>
    </w:p>
    <w:p>
      <w:pPr>
        <w:pStyle w:val="Normal"/>
        <w:ind w:firstLine="708"/>
        <w:jc w:val="both"/>
        <w:rPr>
          <w:rFonts w:ascii="Comic Sans MS" w:hAnsi="Comic Sans MS" w:cs="Comic Sans MS"/>
          <w:sz w:val="22"/>
          <w:lang w:val="es-ES_tradnl"/>
        </w:rPr>
      </w:pPr>
      <w:r>
        <w:object w:dxaOrig="5894"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3.6pt;margin-top:126.6pt;width:294.75pt;height:184.5pt;mso-wrap-distance-left:9.05pt;mso-wrap-distance-right:9.05pt;mso-position-horizontal-relative:text;mso-position-vertical-relative:text" filled="f" o:ole="">
            <v:imagedata r:id="rId6" o:title=""/>
            <w10:wrap type="topAndBottom"/>
          </v:shape>
          <o:OLEObject Type="Embed" ProgID="" ShapeID="ole_rId5" DrawAspect="Content" ObjectID="_1408017600" r:id="rId5"/>
        </w:object>
      </w:r>
      <w:r>
        <w:rPr>
          <w:rFonts w:cs="Comic Sans MS" w:ascii="Comic Sans MS" w:hAnsi="Comic Sans MS"/>
          <w:sz w:val="22"/>
          <w:lang w:val="es-ES_tradnl"/>
        </w:rPr>
        <w:t xml:space="preserve">Cultivar la tendencia hacia el desarrollo de granjas centralizadas de servidores para facilitar la administración y reducir el número total de servidore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La regla tradicional 80/20 del diseño de redes, donde el 80% del tráfico en una LAN permanece local, se invierte con el uso del switch.</w:t>
        <w:br/>
        <w:t xml:space="preserve">Los switches resuelven los problemas de anchos de banda al segmentar un dominio de colisiones de una LAN, en pequeños dominios de colisione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En la figura la segmentación casi elimina el concurso por el medio y da a cada estación final más ancho de banda en la L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Heading2"/>
        <w:ind w:firstLine="708"/>
        <w:rPr/>
      </w:pPr>
      <w:r>
        <w:rPr/>
        <w:t>Tecnología de RUTEADOR</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Un ruteador es un dispositivo de propósito general diseñado para segmentar la red, con la idea de limitar tráfico de broadcast y proporcionar seguridad, control y redundancia entre dominios individuales de broadcast, también puede dar servicio de firewall y un acceso económico a una W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drawing>
          <wp:anchor behindDoc="0" distT="0" distB="0" distL="114935" distR="114935" simplePos="0" locked="0" layoutInCell="0" allowOverlap="1" relativeHeight="9">
            <wp:simplePos x="0" y="0"/>
            <wp:positionH relativeFrom="column">
              <wp:posOffset>731520</wp:posOffset>
            </wp:positionH>
            <wp:positionV relativeFrom="paragraph">
              <wp:posOffset>17780</wp:posOffset>
            </wp:positionV>
            <wp:extent cx="4724400" cy="2095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7" r="-8" b="-17"/>
                    <a:stretch>
                      <a:fillRect/>
                    </a:stretch>
                  </pic:blipFill>
                  <pic:spPr bwMode="auto">
                    <a:xfrm>
                      <a:off x="0" y="0"/>
                      <a:ext cx="4724400" cy="2095500"/>
                    </a:xfrm>
                    <a:prstGeom prst="rect">
                      <a:avLst/>
                    </a:prstGeom>
                  </pic:spPr>
                </pic:pic>
              </a:graphicData>
            </a:graphic>
          </wp:anchor>
        </w:drawing>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pPr>
      <w:r>
        <w:rPr>
          <w:rFonts w:cs="Comic Sans MS" w:ascii="Comic Sans MS" w:hAnsi="Comic Sans MS"/>
          <w:sz w:val="22"/>
          <w:lang w:val="es-ES_tradnl"/>
        </w:rPr>
        <w:t xml:space="preserve">El ruteador opera en la capa 3 del modelo OSI y tiene más facilidades de software que un switch. Al funcionar en una capa mayor que la del switch, el ruteador distingue entre los diferentes protocolos de red, tales como IP, IPX, AppleTalk o DECnet. Esto le permite hacer una decisión más inteligente que al switch, al momento de reenviar los paquetes. </w:t>
      </w:r>
    </w:p>
    <w:p>
      <w:pPr>
        <w:pStyle w:val="Normal"/>
        <w:ind w:firstLine="708"/>
        <w:jc w:val="both"/>
        <w:rPr/>
      </w:pPr>
      <w:r>
        <w:rPr>
          <w:rFonts w:cs="Comic Sans MS" w:ascii="Comic Sans MS" w:hAnsi="Comic Sans MS"/>
          <w:sz w:val="22"/>
          <w:lang w:val="es-ES_tradnl"/>
        </w:rPr>
        <w:t>El ruteador es responsable de crear y mantener tablas de ruteo para cada capa de protocolo de red, estas tablas son creadas ya sea estáticamente o dinámicamente.</w:t>
        <w:br/>
        <w:t xml:space="preserve">De esta manera el ruteador extrae de la capa de red la dirección destino y realiza una decisión de envío basado sobre el contenido de la especificación del protocolo en la tabla de ruteo. </w:t>
      </w:r>
    </w:p>
    <w:p>
      <w:pPr>
        <w:pStyle w:val="Normal"/>
        <w:jc w:val="both"/>
        <w:rPr>
          <w:rFonts w:ascii="Comic Sans MS" w:hAnsi="Comic Sans MS" w:cs="Comic Sans MS"/>
          <w:sz w:val="22"/>
        </w:rPr>
      </w:pPr>
      <w:r>
        <w:rPr>
          <w:rFonts w:cs="Comic Sans MS" w:ascii="Comic Sans MS" w:hAnsi="Comic Sans MS"/>
          <w:sz w:val="22"/>
          <w:lang w:val="es-ES_tradnl"/>
        </w:rPr>
        <w:t>La inteligencia de un ruteador permite seleccionar la mejor ruta, basándose sobre diversos factores, más que por la dirección MAC destino. Estos factores pueden incluir la cuenta de saltos, velocidad de la línea, costo de transmisión, retraso y condiciones de tráfico. La desventaja es que el proceso adicional de procesado de frames por un ruteador puede incrementar el tiempo de espera o reducir el desempeño del ruteador cuando se compara con una simple arquitectura de switch.</w:t>
      </w:r>
    </w:p>
    <w:p>
      <w:pPr>
        <w:pStyle w:val="Normal"/>
        <w:jc w:val="both"/>
        <w:rPr>
          <w:rFonts w:ascii="Comic Sans MS" w:hAnsi="Comic Sans MS" w:cs="Comic Sans MS"/>
          <w:sz w:val="22"/>
          <w:lang w:val="es-ES_tradnl"/>
        </w:rPr>
      </w:pPr>
      <w:r>
        <w:rPr>
          <w:rFonts w:cs="Comic Sans MS" w:ascii="Comic Sans MS" w:hAnsi="Comic Sans MS"/>
          <w:sz w:val="22"/>
          <w:lang w:val="es-ES_tradnl"/>
        </w:rPr>
        <w:drawing>
          <wp:anchor behindDoc="0" distT="0" distB="0" distL="114935" distR="114935" simplePos="0" locked="0" layoutInCell="0" allowOverlap="1" relativeHeight="8">
            <wp:simplePos x="0" y="0"/>
            <wp:positionH relativeFrom="column">
              <wp:posOffset>1737360</wp:posOffset>
            </wp:positionH>
            <wp:positionV relativeFrom="paragraph">
              <wp:posOffset>1336040</wp:posOffset>
            </wp:positionV>
            <wp:extent cx="2619375" cy="2057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7" r="-14" b="-17"/>
                    <a:stretch>
                      <a:fillRect/>
                    </a:stretch>
                  </pic:blipFill>
                  <pic:spPr bwMode="auto">
                    <a:xfrm>
                      <a:off x="0" y="0"/>
                      <a:ext cx="2619375" cy="2057400"/>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Routers</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sz w:val="22"/>
        </w:rPr>
      </w:pPr>
      <w:r>
        <w:rPr>
          <w:rFonts w:cs="Comic Sans MS" w:ascii="Comic Sans MS" w:hAnsi="Comic Sans MS"/>
          <w:sz w:val="22"/>
        </w:rPr>
        <w:br/>
        <w:t>Los routers trabajan de una manera similar a los conmutadores y puentes desde el punto de vista en que filtran el tráfico de la red. En lugar de hacerlo según las direcciones de los paquetes, lo hacen según protocolo. Los routers nacieron de la necesidad de dividir lógicamente las redes en lugar de hacerlo físicamente. Un router IP puede dividir una red en varias subredes de modo que sólo el tráfico destinado a direcciones IP concretas puede pasar entre los segmentos. Los routers recalculan el checksum, y vuelven a escribir la dirección MAC en la cabecera de cada paquete. El precio pagado por este tipo de transmisión y filtrados inteligentes, normalmente se calcula en términos de latencia, o retraso que un paquete experimenta dentro del router. Dicho filtrado requiere más tiempo que el requerido por un conmutador o puente, que sólo inspeccionan la dirección Ethernet, pero en redes más complejas, se mejora la eficacia. Una ventaja adicional de los routers es el filtrado automático de broadcast, pero en general son complicados de configurar.</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2"/>
        <w:ind w:firstLine="708"/>
        <w:rPr/>
      </w:pPr>
      <w:r>
        <w:rPr/>
        <w:t>Donde usar un ruteador?</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s funciones primarias de un ruteador son: </w:t>
      </w:r>
    </w:p>
    <w:p>
      <w:pPr>
        <w:pStyle w:val="Normal"/>
        <w:ind w:firstLine="708"/>
        <w:jc w:val="both"/>
        <w:rPr/>
      </w:pPr>
      <w:r>
        <w:rPr>
          <w:rFonts w:cs="Comic Sans MS" w:ascii="Comic Sans MS" w:hAnsi="Comic Sans MS"/>
          <w:sz w:val="22"/>
          <w:lang w:val="es-ES_tradnl"/>
        </w:rPr>
        <w:t xml:space="preserve">Segmentar la red dentro de dominios individuales de broadcast. </w:t>
      </w:r>
    </w:p>
    <w:p>
      <w:pPr>
        <w:pStyle w:val="Normal"/>
        <w:ind w:firstLine="708"/>
        <w:jc w:val="both"/>
        <w:rPr/>
      </w:pPr>
      <w:r>
        <w:rPr>
          <w:rFonts w:cs="Comic Sans MS" w:ascii="Comic Sans MS" w:hAnsi="Comic Sans MS"/>
          <w:sz w:val="22"/>
          <w:lang w:val="es-ES_tradnl"/>
        </w:rPr>
        <w:t xml:space="preserve">Suministrar un envío inteligente de paquetes. Y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Soportar rutas redundantes en la red. </w:t>
      </w:r>
    </w:p>
    <w:p>
      <w:pPr>
        <w:pStyle w:val="Normal"/>
        <w:ind w:firstLine="708"/>
        <w:jc w:val="both"/>
        <w:rPr/>
      </w:pPr>
      <w:r>
        <w:rPr>
          <w:rFonts w:cs="Comic Sans MS" w:ascii="Comic Sans MS" w:hAnsi="Comic Sans MS"/>
          <w:sz w:val="22"/>
          <w:lang w:val="es-ES_tradnl"/>
        </w:rPr>
        <w:t xml:space="preserve">Aislar el tráfico de la red ayuda a diagnosticar problemas, puesto que cada puerto del ruteador es una subred separada, el tráfico de los broadcast no pasaran a través del ruteador.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Otros importantes beneficios del ruteador son:</w:t>
      </w:r>
    </w:p>
    <w:p>
      <w:pPr>
        <w:pStyle w:val="Normal"/>
        <w:ind w:firstLine="708"/>
        <w:jc w:val="both"/>
        <w:rPr/>
      </w:pPr>
      <w:r>
        <w:rPr>
          <w:rFonts w:cs="Comic Sans MS" w:ascii="Comic Sans MS" w:hAnsi="Comic Sans MS"/>
          <w:sz w:val="22"/>
          <w:lang w:val="es-ES_tradnl"/>
        </w:rPr>
        <w:t xml:space="preserve">Proporcionar seguridad a través de sofisticados filtros de paquetes, en ambiente LAN y W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Consolidar el legado de las redes de mainframe IBM, con redes basadas en PCs a través del uso de Data Link Switching (DLSw). </w:t>
      </w:r>
    </w:p>
    <w:p>
      <w:pPr>
        <w:pStyle w:val="Normal"/>
        <w:ind w:firstLine="708"/>
        <w:jc w:val="both"/>
        <w:rPr/>
      </w:pPr>
      <w:r>
        <w:rPr>
          <w:rFonts w:cs="Comic Sans MS" w:ascii="Comic Sans MS" w:hAnsi="Comic Sans MS"/>
          <w:sz w:val="22"/>
          <w:lang w:val="es-ES_tradnl"/>
        </w:rPr>
        <w:t xml:space="preserve">Permitir diseñar redes jerárquicas, que deleguen autoridad y puedan forzar el manejo local de regiones separadas de redes interna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Integrar diferentes tecnologías de enlace de datos, tales como Ethernet, Fast Ethernet, Token Ring, FDDI y ATM. </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H3"/>
        <w:jc w:val="both"/>
        <w:rPr>
          <w:rFonts w:ascii="Comic Sans MS" w:hAnsi="Comic Sans MS" w:cs="Comic Sans MS"/>
          <w:sz w:val="22"/>
        </w:rPr>
      </w:pPr>
      <w:r>
        <w:rPr>
          <w:rFonts w:cs="Comic Sans MS" w:ascii="Comic Sans MS" w:hAnsi="Comic Sans MS"/>
          <w:color w:val="FF0000"/>
          <w:sz w:val="22"/>
        </w:rPr>
        <w:t>Ventajas Generales de la Conmutación</w:t>
      </w:r>
    </w:p>
    <w:p>
      <w:pPr>
        <w:pStyle w:val="Normal"/>
        <w:jc w:val="both"/>
        <w:rPr>
          <w:rFonts w:ascii="Comic Sans MS" w:hAnsi="Comic Sans MS" w:cs="Comic Sans MS"/>
          <w:sz w:val="22"/>
        </w:rPr>
      </w:pPr>
      <w:r>
        <w:rPr>
          <w:rFonts w:cs="Comic Sans MS" w:ascii="Comic Sans MS" w:hAnsi="Comic Sans MS"/>
          <w:sz w:val="22"/>
        </w:rPr>
        <w:t>Los conmutadores reemplazan a los concentradores conectando en una red, y son más caros. Por tanto, ¿por qué está cambiando el mercado de conmutación, que dobla cada año sus cifras? El precio de los conmutadores está retrocediendo rápidamente, mientras los concentradores son una tecnología madura con declives de precios pequeños. Esto significa que hay menos diferencia entre los costes de los conmutadores y los de los concentradores que la que antes había, y la franja se está estrechando.</w:t>
      </w:r>
    </w:p>
    <w:p>
      <w:pPr>
        <w:pStyle w:val="Normal"/>
        <w:jc w:val="both"/>
        <w:rPr>
          <w:rFonts w:ascii="Comic Sans MS" w:hAnsi="Comic Sans MS" w:cs="Comic Sans MS"/>
          <w:sz w:val="22"/>
        </w:rPr>
      </w:pPr>
      <w:r>
        <w:rPr>
          <w:rFonts w:cs="Comic Sans MS" w:ascii="Comic Sans MS" w:hAnsi="Comic Sans MS"/>
          <w:sz w:val="22"/>
        </w:rPr>
        <w:t>Dado que los conmutadores tienen auto-aprendizaje, son tan fáciles de instalar como un concentrador. Simplemente enchufarlos y ya está. Operan en la misma capa de hardware que un concentrador, por lo que no generan ningún problema de protocolos.</w:t>
      </w:r>
    </w:p>
    <w:p>
      <w:pPr>
        <w:pStyle w:val="Normal"/>
        <w:jc w:val="both"/>
        <w:rPr>
          <w:rFonts w:ascii="Comic Sans MS" w:hAnsi="Comic Sans MS" w:cs="Comic Sans MS"/>
          <w:sz w:val="22"/>
        </w:rPr>
      </w:pPr>
      <w:r>
        <w:rPr>
          <w:rFonts w:cs="Comic Sans MS" w:ascii="Comic Sans MS" w:hAnsi="Comic Sans MS"/>
          <w:sz w:val="22"/>
        </w:rPr>
        <w:t>Hay dos razones para incluir los conmutadores en los diseños de la red. Primero, un conmutador separa una red en muchas redes pequeñas para que se reinicien las limitaciones de distancia y repetidores. Segundo, esta misma segmentación aísla tráfico y reduce colisiones que alivian la congestión de la red. Es muy fácil de identificar la necesidad causada por la distancia y las necesidades de usar repetidores, para entender este beneficio de la conmutación. Pero la segunda ventaja, el alivio de la congestión de la red, es difícil de identificar y más difícil de entender el grado en el que los conmutadores ayudarán en la mejora de prestaciones. Puesto que todos los conmutadores agregan pequeñas latencias al procesado de paquetes, los conmutadores innecesarios puede reducir las prestaciones de la red. La próxima sección responde a los factores que afectan el impacto de los conmutadores en redes congestionadas.</w:t>
      </w:r>
    </w:p>
    <w:p>
      <w:pPr>
        <w:pStyle w:val="H3"/>
        <w:jc w:val="both"/>
        <w:rPr>
          <w:rFonts w:ascii="Comic Sans MS" w:hAnsi="Comic Sans MS" w:cs="Comic Sans MS"/>
          <w:sz w:val="22"/>
        </w:rPr>
      </w:pPr>
      <w:r>
        <w:rPr>
          <w:rFonts w:cs="Comic Sans MS" w:ascii="Comic Sans MS" w:hAnsi="Comic Sans MS"/>
          <w:color w:val="FF0000"/>
          <w:sz w:val="22"/>
        </w:rPr>
        <w:t>La Conmutación en su Red</w:t>
      </w:r>
    </w:p>
    <w:p>
      <w:pPr>
        <w:pStyle w:val="Normal"/>
        <w:jc w:val="both"/>
        <w:rPr>
          <w:rFonts w:ascii="Comic Sans MS" w:hAnsi="Comic Sans MS" w:cs="Comic Sans MS"/>
          <w:sz w:val="22"/>
        </w:rPr>
      </w:pPr>
      <w:r>
        <w:rPr>
          <w:rFonts w:cs="Comic Sans MS" w:ascii="Comic Sans MS" w:hAnsi="Comic Sans MS"/>
          <w:sz w:val="22"/>
        </w:rPr>
        <w:t>Las ventajas de la conmutación varían de red en red. Añadir un conmutador por vez primera tiene implicaciones diferentes al simple aumento del número de puertos instalados. La comprensión de los patrones de tráfico es muy importante para la conmutación - la meta es eliminar (o filtrar) tanto tráfico como sea posible. Un conmutador instalado en una situación donde remite casi todos el tráfico que recibe ayudará mucho menos que uno que filtre la mayor parte del tráfico.</w:t>
      </w:r>
    </w:p>
    <w:p>
      <w:pPr>
        <w:pStyle w:val="Normal"/>
        <w:jc w:val="both"/>
        <w:rPr>
          <w:rFonts w:ascii="Comic Sans MS" w:hAnsi="Comic Sans MS" w:cs="Comic Sans MS"/>
          <w:sz w:val="22"/>
        </w:rPr>
      </w:pPr>
      <w:r>
        <w:rPr>
          <w:rFonts w:cs="Comic Sans MS" w:ascii="Comic Sans MS" w:hAnsi="Comic Sans MS"/>
          <w:sz w:val="22"/>
        </w:rPr>
        <w:t>Las redes que no están congestionadas pueden ser degradadas al añadir conmutadores. Los retardos del procesador de paquetes, las limitaciones de memoria del conmutador, y las retransmisiones resultantes, reducen las prestaciones si lo comparamos con una alternativa basada en concentradores. Si su red no esta congestionada, no reemplace concentradores con conmutadores. ¿Cómo puede Ud. decidir si los problemas de las prestaciones son el resultado de la congestión de la red? Mida los factores de utilización y las tasas de colis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a tiempos de respuesta de la red (las prestaciones de la red visibles desde el punto de vista del usuario) sufren según se incrementa la carga de trabajo de la red, y bajo cargas pesadas los pequeños aumentos en tráfico del usuario a menudo tienen como consecuencia disminuciones significantes en las prestaciones. Esto es similar a la dinámica de las autopistas, en que como resultado de cargas crecen las prestaciones hasta cierto punto, a partir del cual los aumentos tienen como resultado el rápido deterioro de las prestaciones reales. En Ethernet, las colisiones aumentan según la red se sobrecarga, y ello provoca retransmisiones y aumentos en la carga que causa nuevas colisiones. La carga excesiva de la red resulta en un retraso considerable del tráfico.</w:t>
      </w:r>
    </w:p>
    <w:p>
      <w:pPr>
        <w:pStyle w:val="Normal"/>
        <w:jc w:val="both"/>
        <w:rPr>
          <w:rFonts w:ascii="Comic Sans MS" w:hAnsi="Comic Sans MS" w:cs="Comic Sans MS"/>
          <w:sz w:val="22"/>
        </w:rPr>
      </w:pPr>
      <w:r>
        <w:rPr>
          <w:rFonts w:cs="Comic Sans MS" w:ascii="Comic Sans MS" w:hAnsi="Comic Sans MS"/>
          <w:sz w:val="22"/>
        </w:rPr>
        <w:t>Mediante el uso de utilidades de red existentes en la mayoría de los sistemas operativos de servidores que se conectan a una red, el administrador puede determinar las tasas de utilización y colisión. Deben considerarse promedios y pic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Reemplazando un Concentrador Central con un Conmutador</w:t>
      </w:r>
    </w:p>
    <w:p>
      <w:pPr>
        <w:pStyle w:val="Normal"/>
        <w:jc w:val="both"/>
        <w:rPr/>
      </w:pPr>
      <w:r>
        <w:rPr>
          <w:rFonts w:cs="Comic Sans MS" w:ascii="Comic Sans MS" w:hAnsi="Comic Sans MS"/>
          <w:b/>
          <w:sz w:val="22"/>
        </w:rPr>
        <w:br/>
      </w:r>
      <w:r>
        <w:rPr>
          <w:rFonts w:cs="Comic Sans MS" w:ascii="Comic Sans MS" w:hAnsi="Comic Sans MS"/>
          <w:sz w:val="22"/>
        </w:rPr>
        <w:t>La oportunidad de la conmutación se tipifica en una red totalmente compartida, donde se conectan muchos usuarios en una arquitectura de concentradores en cascada. Los dos impactos principales de la conmutación serán la conexión más rápida al servidor(-es) y el aislamiento de tráfico no-pertinente de cada segmento. Cuando el cuello de botella de la red se elimina, las prestaciones crecen hasta llegar a un nuevo cuello de botella del sistema - como las prestaciones máximas del servidor.</w:t>
      </w:r>
    </w:p>
    <w:p>
      <w:pPr>
        <w:pStyle w:val="Normal"/>
        <w:jc w:val="both"/>
        <w:rPr>
          <w:rFonts w:ascii="Comic Sans MS" w:hAnsi="Comic Sans MS" w:cs="Comic Sans MS"/>
          <w:b/>
          <w:b/>
          <w:sz w:val="22"/>
        </w:rPr>
      </w:pPr>
      <w:r>
        <w:rPr>
          <w:rFonts w:cs="Comic Sans MS" w:ascii="Comic Sans MS" w:hAnsi="Comic Sans MS"/>
          <w:b/>
          <w:sz w:val="22"/>
        </w:rPr>
        <w:t>Añadiendo Conmutadores en el Troncal de una Red Conmutada</w:t>
      </w:r>
    </w:p>
    <w:p>
      <w:pPr>
        <w:pStyle w:val="Normal"/>
        <w:jc w:val="both"/>
        <w:rPr/>
      </w:pPr>
      <w:r>
        <w:rPr>
          <w:rFonts w:cs="Comic Sans MS" w:ascii="Comic Sans MS" w:hAnsi="Comic Sans MS"/>
          <w:b/>
          <w:sz w:val="22"/>
        </w:rPr>
        <w:br/>
      </w:r>
      <w:r>
        <w:rPr>
          <w:rFonts w:cs="Comic Sans MS" w:ascii="Comic Sans MS" w:hAnsi="Comic Sans MS"/>
          <w:sz w:val="22"/>
        </w:rPr>
        <w:t>La congestión en una red conmutada, normalmente puede ser aliviada agregando más puertos conmutados, y aumentando la velocidad de estos puertos. Los segmentos que experimentan congestión son identificados por su utilización y la tasa de colisión, y la solución es una nueva segmentación o conexiones más rápidas. Tanto los puertos conmutados Fast Ethernet, como los Ethernet pueden ser añadidos por debajo de la estructura del árbol de la red para aumentar las prestaciones.</w:t>
      </w:r>
    </w:p>
    <w:p>
      <w:pPr>
        <w:pStyle w:val="H3"/>
        <w:jc w:val="both"/>
        <w:rPr>
          <w:rFonts w:ascii="Comic Sans MS" w:hAnsi="Comic Sans MS" w:cs="Comic Sans MS"/>
          <w:sz w:val="22"/>
        </w:rPr>
      </w:pPr>
      <w:r>
        <w:rPr>
          <w:rFonts w:cs="Comic Sans MS" w:ascii="Comic Sans MS" w:hAnsi="Comic Sans MS"/>
          <w:color w:val="FF0000"/>
          <w:sz w:val="22"/>
        </w:rPr>
        <w:t>Diseñando para obtener las Máximas Prestaciones</w:t>
      </w:r>
    </w:p>
    <w:p>
      <w:pPr>
        <w:pStyle w:val="Normal"/>
        <w:jc w:val="both"/>
        <w:rPr>
          <w:rFonts w:ascii="Comic Sans MS" w:hAnsi="Comic Sans MS" w:cs="Comic Sans MS"/>
          <w:sz w:val="22"/>
        </w:rPr>
      </w:pPr>
      <w:r>
        <w:rPr>
          <w:rFonts w:cs="Comic Sans MS" w:ascii="Comic Sans MS" w:hAnsi="Comic Sans MS"/>
          <w:sz w:val="22"/>
        </w:rPr>
        <w:t>Los cambios en diseños de la red tienden a ser evolutivos en lugar de revolucionarios - raramente un administrador de red es capaz de diseñar una red completamente desde el principio. Normalmente, se hacen cambios poco a poco, con un ojo vigilando tanto como sea posible el máximo aprovechamiento de la inversión existente, mientras se reemplaza la tecnología obsoleta o anticuada con nuevos equipos.</w:t>
      </w:r>
    </w:p>
    <w:p>
      <w:pPr>
        <w:pStyle w:val="Normal"/>
        <w:jc w:val="both"/>
        <w:rPr>
          <w:rFonts w:ascii="Comic Sans MS" w:hAnsi="Comic Sans MS" w:cs="Comic Sans MS"/>
          <w:sz w:val="22"/>
        </w:rPr>
      </w:pPr>
      <w:r>
        <w:rPr>
          <w:rFonts w:cs="Comic Sans MS" w:ascii="Comic Sans MS" w:hAnsi="Comic Sans MS"/>
          <w:sz w:val="22"/>
        </w:rPr>
        <w:t>Fast Ethernet es muy fácil de agregar a la mayoría de las redes. Un conmutador o un puente permite a Fast Ethernet conectarse a las infraestructuras de Ethernet existentes, para elevar la velocidad de los enlaces críticos. La tecnología más rápida se usa para conectar los conmutadores entre sí, y a los servidores compartidos o conmutados para asegurar la anulación de cuellos de botella.</w:t>
      </w:r>
    </w:p>
    <w:p>
      <w:pPr>
        <w:pStyle w:val="Normal"/>
        <w:jc w:val="both"/>
        <w:rPr>
          <w:rFonts w:ascii="Comic Sans MS" w:hAnsi="Comic Sans MS" w:cs="Comic Sans MS"/>
          <w:sz w:val="22"/>
        </w:rPr>
      </w:pPr>
      <w:r>
        <w:rPr>
          <w:rFonts w:cs="Comic Sans MS" w:ascii="Comic Sans MS" w:hAnsi="Comic Sans MS"/>
          <w:sz w:val="22"/>
        </w:rPr>
        <w:t>Muchas redes cliente-servidor sufren de un exceso de clientes que intentan acceder el mismo servidor, lo que crea un cuello de botella en el punto en que el servidor se conecta a la LAN. Fast Ethernet, en combinación con Ethernet conmutada, crea la solución perfecta efectiva en coste, para evitar el enlentecimiento de este tipo de redes, al permitir poner el servidor en un puerto rápido.</w:t>
      </w:r>
    </w:p>
    <w:p>
      <w:pPr>
        <w:pStyle w:val="Normal"/>
        <w:jc w:val="both"/>
        <w:rPr>
          <w:rFonts w:ascii="Comic Sans MS" w:hAnsi="Comic Sans MS" w:cs="Comic Sans MS"/>
          <w:sz w:val="22"/>
        </w:rPr>
      </w:pPr>
      <w:r>
        <w:rPr>
          <w:rFonts w:cs="Comic Sans MS" w:ascii="Comic Sans MS" w:hAnsi="Comic Sans MS"/>
          <w:sz w:val="22"/>
        </w:rPr>
        <w:t>El proceso distribuido también se beneficia de Fast Ethernet y la conmutación. La segmentación de la red mediante los conmutadores conlleva grandes mejoras en prestaciones para las redes de tráfico distribuido, y los conmutadores normalmente se conectan vía un troncal Fast Ethernet.</w:t>
      </w:r>
    </w:p>
    <w:p>
      <w:pPr>
        <w:pStyle w:val="Normal"/>
        <w:jc w:val="both"/>
        <w:rPr>
          <w:rFonts w:ascii="Comic Sans MS" w:hAnsi="Comic Sans MS" w:cs="Comic Sans MS"/>
          <w:sz w:val="22"/>
        </w:rPr>
      </w:pPr>
      <w:r>
        <w:rPr>
          <w:rFonts w:cs="Comic Sans MS" w:ascii="Comic Sans MS" w:hAnsi="Comic Sans MS"/>
          <w:sz w:val="22"/>
        </w:rPr>
      </w:r>
    </w:p>
    <w:p>
      <w:pPr>
        <w:pStyle w:val="H3"/>
        <w:jc w:val="both"/>
        <w:rPr>
          <w:rFonts w:ascii="Comic Sans MS" w:hAnsi="Comic Sans MS" w:cs="Comic Sans MS"/>
          <w:sz w:val="22"/>
        </w:rPr>
      </w:pPr>
      <w:r>
        <w:rPr>
          <w:rFonts w:cs="Comic Sans MS" w:ascii="Comic Sans MS" w:hAnsi="Comic Sans MS"/>
          <w:color w:val="FF0000"/>
          <w:sz w:val="22"/>
        </w:rPr>
        <w:t>Problemas Avanzados en Tecnologías de Conmutación</w:t>
      </w:r>
    </w:p>
    <w:p>
      <w:pPr>
        <w:pStyle w:val="Normal"/>
        <w:jc w:val="both"/>
        <w:rPr>
          <w:rFonts w:ascii="Comic Sans MS" w:hAnsi="Comic Sans MS" w:cs="Comic Sans MS"/>
          <w:sz w:val="22"/>
        </w:rPr>
      </w:pPr>
      <w:r>
        <w:rPr>
          <w:rFonts w:cs="Comic Sans MS" w:ascii="Comic Sans MS" w:hAnsi="Comic Sans MS"/>
          <w:sz w:val="22"/>
        </w:rPr>
        <w:t>Hay algunos problemas de tecnología de conmutación que no afectan al 95% de las redes. Los grandes fabricantes de conmutadores y las publicaciones comerciales están promoviendo nuevas tecnologías competitivas, por lo que algunos de estos conceptos se discuten aquí.</w:t>
      </w:r>
    </w:p>
    <w:p>
      <w:pPr>
        <w:pStyle w:val="Heading5"/>
        <w:rPr>
          <w:rFonts w:ascii="Comic Sans MS" w:hAnsi="Comic Sans MS" w:cs="Comic Sans MS"/>
          <w:sz w:val="22"/>
        </w:rPr>
      </w:pPr>
      <w:r>
        <w:rPr>
          <w:rFonts w:cs="Comic Sans MS"/>
          <w:sz w:val="22"/>
        </w:rPr>
      </w:r>
    </w:p>
    <w:p>
      <w:pPr>
        <w:pStyle w:val="Heading5"/>
        <w:rPr/>
      </w:pPr>
      <w:r>
        <w:rPr/>
        <w:t>Con o Sin Gestión</w:t>
      </w:r>
    </w:p>
    <w:p>
      <w:pPr>
        <w:pStyle w:val="Normal"/>
        <w:jc w:val="both"/>
        <w:rPr>
          <w:rFonts w:ascii="Comic Sans MS" w:hAnsi="Comic Sans MS" w:cs="Comic Sans MS"/>
          <w:sz w:val="22"/>
        </w:rPr>
      </w:pPr>
      <w:r>
        <w:rPr>
          <w:rFonts w:cs="Comic Sans MS" w:ascii="Comic Sans MS" w:hAnsi="Comic Sans MS"/>
          <w:sz w:val="22"/>
        </w:rPr>
        <w:t>La gestión proporciona beneficios en muchas redes. Las grandes redes con aplicaciones de misión crítica se gestionan con muchas herramientas sofisticadas y usan SNMP para supervisar la salud de los dispositivos de la red. Las redes que usan SNMP o RMON (una extensión a SNMP que proporciona mucho más datos mientras se usa menos ancho de banda de la red) gestionarán cada dispositivo, o simplemente las áreas más críticas.</w:t>
      </w:r>
    </w:p>
    <w:p>
      <w:pPr>
        <w:pStyle w:val="Normal"/>
        <w:jc w:val="both"/>
        <w:rPr>
          <w:rFonts w:ascii="Comic Sans MS" w:hAnsi="Comic Sans MS" w:cs="Comic Sans MS"/>
          <w:sz w:val="22"/>
        </w:rPr>
      </w:pPr>
      <w:r>
        <w:rPr>
          <w:rFonts w:cs="Comic Sans MS" w:ascii="Comic Sans MS" w:hAnsi="Comic Sans MS"/>
          <w:sz w:val="22"/>
        </w:rPr>
        <w:t>Las VLAN's (Virtual LAN) son otra ventaja para la gestión en un conmutador. Una VLAN permite a la red agrupar nodos en LAN's lógicas que se comportan como una red, independientemente de las conexiones físicas. La principal ventaja está en la gestión de los broadcast y el tráfico multicast. Un conmutador no gestionado retransmitirá estos paquetes a todos los puertos. Si la red tiene una agrupación lógica, diferente de las agrupaciones físicas, un conmutador basado en VLAN puede ser la mejor apuesta para la optimización de tráfico.</w:t>
      </w:r>
    </w:p>
    <w:p>
      <w:pPr>
        <w:pStyle w:val="Normal"/>
        <w:jc w:val="both"/>
        <w:rPr>
          <w:rFonts w:ascii="Comic Sans MS" w:hAnsi="Comic Sans MS" w:cs="Comic Sans MS"/>
          <w:sz w:val="22"/>
        </w:rPr>
      </w:pPr>
      <w:r>
        <w:rPr>
          <w:rFonts w:cs="Comic Sans MS" w:ascii="Comic Sans MS" w:hAnsi="Comic Sans MS"/>
          <w:sz w:val="22"/>
        </w:rPr>
        <w:t>Otra ventaja de la gestión en los conmutadores es el protocolo STP (Spanning Tree Protocol). STP permite al administrador de la red diseñar enlaces redundantes, con conmutadores conectados en bucle. Esto derrotaría al mecanismo de auto-aprendizaje de los conmutadores, pareciendo que el tráfico de un nodo se origina en diferentes puertos. STP es un protocolo que permite a los conmutadores coordinarse para que se remita tráfico sólo en uno de los enlaces redundantes (a menos que haya un fallo, con lo que el enlace de backup se activa automáticamente). Los administradores de redes con conmutadores desplegados en aplicaciones críticas pueden desear enlaces redundantes. En este caso es necesaria la gestión. Pero para el resto de las redes un conmutador sin gestión sería más que suficiente, y es mucho menos costoso.</w:t>
      </w:r>
    </w:p>
    <w:p>
      <w:pPr>
        <w:pStyle w:val="Normal"/>
        <w:rPr>
          <w:rFonts w:ascii="Comic Sans MS" w:hAnsi="Comic Sans MS" w:cs="Comic Sans MS"/>
          <w:b/>
          <w:b/>
          <w:sz w:val="22"/>
        </w:rPr>
      </w:pPr>
      <w:r>
        <w:rPr>
          <w:rFonts w:cs="Comic Sans MS" w:ascii="Comic Sans MS" w:hAnsi="Comic Sans MS"/>
          <w:b/>
          <w:sz w:val="22"/>
        </w:rPr>
        <w:t>"Almacenar y Remitir" frente a "Cortar y Atravesar"</w:t>
        <w:br/>
      </w:r>
    </w:p>
    <w:p>
      <w:pPr>
        <w:pStyle w:val="Normal"/>
        <w:jc w:val="both"/>
        <w:rPr>
          <w:rFonts w:ascii="Comic Sans MS" w:hAnsi="Comic Sans MS" w:cs="Comic Sans MS"/>
          <w:sz w:val="22"/>
        </w:rPr>
      </w:pPr>
      <w:r>
        <w:rPr>
          <w:rFonts w:cs="Comic Sans MS" w:ascii="Comic Sans MS" w:hAnsi="Comic Sans MS"/>
          <w:sz w:val="22"/>
        </w:rPr>
        <w:t>Los conmutadores de LAN se clasifican en dos arquitecturas básicas, "cortar y atravesar" (cut-through) y "almacenar y remitir" (store and forward). Los conmutadores del tipo "cortar y atravesar" sólo examinan la dirección de destino antes de remitirlo hacia el segmento de destino. Un conmutador del tipo "almacenar y remitir", por otro lado, acepta y analiza el paquete entero antes de remitirlo a su destino. Tarda más tiempo en examinar el paquete entero, pero permite al conmutador detectar ciertos errores y colisiones del paquete e impedir que se propaguen a través de la red. Actualmente, la velocidad de los conmutadores del tipo "almacena y remite" ha alcanzado a los del tipo "cortar y atravesar" hasta el punto en que la diferencia entre los dos es mínima. Hay también, un número grande de conmutadores híbridos que mezclan ambas arquitectura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b/>
          <w:sz w:val="22"/>
        </w:rPr>
        <w:t>Conmutadores "Bloqueables" frente a "No Bloqueables"</w:t>
      </w:r>
      <w:r>
        <w:rPr>
          <w:rFonts w:cs="Comic Sans MS" w:ascii="Comic Sans MS" w:hAnsi="Comic Sans MS"/>
          <w:sz w:val="22"/>
        </w:rPr>
        <w:br/>
      </w:r>
    </w:p>
    <w:p>
      <w:pPr>
        <w:pStyle w:val="Normal"/>
        <w:jc w:val="both"/>
        <w:rPr>
          <w:rFonts w:ascii="Comic Sans MS" w:hAnsi="Comic Sans MS" w:cs="Comic Sans MS"/>
          <w:sz w:val="22"/>
        </w:rPr>
      </w:pPr>
      <w:r>
        <w:rPr>
          <w:rFonts w:cs="Comic Sans MS" w:ascii="Comic Sans MS" w:hAnsi="Comic Sans MS"/>
          <w:sz w:val="22"/>
        </w:rPr>
        <w:t>Si tomamos las especificaciones de un conmutador y sumamos todos los puertos a la velocidad máxima teórica, tendremos las prestaciones totales teóricas del conmutador. Si el bus de conmutación, o los componentes de conmutación no pueden gestionar la suma total teórica de todos los puertos el conmutador es considerado como "conmutador bloqueable". Hay un debate acerca de si todos los conmutadores deben diseñarse como no bloqueables, pero los costos añadidos de hacerlo sólo son razonables en conmutadores diseñados para trabajar en los troncales de las redes más grandes. Para casi todas las aplicaciones, un conmutador bloqueando que tenga unas prestaciones aceptables y razonablemente niveladas trabajará perfectamente. Considere un conmutador de ocho puertos 10/100. Dado que cada puerto puede puede gestionar, teóricamente, 200 Mbps. (Full Duplex), hay una necesidad teórica de 1600 Mbps. (1.6 Gbps.). Pero en el mundo real cada puerto no excederá del 50% de utilización, por lo que un bus de conmutación de 800 Mbps. es perfectamente adecuado. La consideración de prestaciones totales frente a los puertos requeridos, en las cargas del mundo real, proporciona la aprobación de que el conmutador puede ser válido para cada caso.</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sz w:val="22"/>
        </w:rPr>
        <w:t>Limitaciones de Memoria del Conmutador</w:t>
      </w:r>
      <w:r>
        <w:rPr>
          <w:rFonts w:cs="Comic Sans MS" w:ascii="Comic Sans MS" w:hAnsi="Comic Sans MS"/>
          <w:sz w:val="22"/>
        </w:rPr>
        <w:br/>
      </w:r>
    </w:p>
    <w:p>
      <w:pPr>
        <w:pStyle w:val="Normal"/>
        <w:jc w:val="both"/>
        <w:rPr>
          <w:rFonts w:ascii="Comic Sans MS" w:hAnsi="Comic Sans MS" w:cs="Comic Sans MS"/>
          <w:sz w:val="22"/>
        </w:rPr>
      </w:pPr>
      <w:r>
        <w:rPr>
          <w:rFonts w:cs="Comic Sans MS" w:ascii="Comic Sans MS" w:hAnsi="Comic Sans MS"/>
          <w:sz w:val="22"/>
        </w:rPr>
        <w:t>Según se procesan paquetes en el conmutador, son almacenados en la memoria tampón (buffer). Si el segmento de destino esta congestionado, el conmutador mantiene al paquete en espera hasta que el ancho de banda en dicho segmento vuelve a estar disponible. La saturación de la memoria plantea un problema. El análisis del tamaño de la memoria y las estrategias para la gestión de las saturaciones son de interés para el diseñador "técnico" de la red. En las redes del mundo real, los segmentos congestionados provocan muchos problemas, por lo que su impacto, respecto del conmutador, no es importante para la mayoría de los usuarios, ya que que las redes deben diseñarse para eliminar segmentos saturados y congestionados.</w:t>
      </w:r>
    </w:p>
    <w:p>
      <w:pPr>
        <w:pStyle w:val="Normal"/>
        <w:jc w:val="both"/>
        <w:rPr>
          <w:rFonts w:ascii="Comic Sans MS" w:hAnsi="Comic Sans MS" w:cs="Comic Sans MS"/>
          <w:sz w:val="22"/>
        </w:rPr>
      </w:pPr>
      <w:r>
        <w:rPr>
          <w:rFonts w:cs="Comic Sans MS" w:ascii="Comic Sans MS" w:hAnsi="Comic Sans MS"/>
          <w:sz w:val="22"/>
        </w:rPr>
        <w:t>Hay dos estrategias para gestionar buffers llenos. Uno es el "control de flujo por presión de vuelta" (backpressure flow control), qué envía paquetes de retorno a los nodos fuente que encuentran un buffer lleno. El otro mecanismo es la estrategia de simplemente perder paquetes, confiando en los rasgos de integridad, que automáticamente permiten la retransmisión en las redes. Una solución extiende el problema de un segmento a otros segmentos, propagándolo. La otra solución causa retransmisiones, y ese aumento resultante en la carga no es óptimo. Ninguna estrategia resuelve el problema, por lo que los fabricantes de conmutadores emplean grandes memorias y aconsejan a los administradores de la red que diseñen topologías conmutadas que eliminen la fuente del problema - los segmentos congestion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b/>
          <w:b/>
          <w:sz w:val="22"/>
          <w:lang w:val="es-ES_tradnl"/>
        </w:rPr>
      </w:pPr>
      <w:r>
        <w:rPr>
          <w:rFonts w:cs="Comic Sans MS" w:ascii="Comic Sans MS" w:hAnsi="Comic Sans MS"/>
          <w:b/>
          <w:sz w:val="22"/>
          <w:lang w:val="es-ES_tradnl"/>
        </w:rPr>
      </w:r>
    </w:p>
    <w:p>
      <w:pPr>
        <w:pStyle w:val="Normal"/>
        <w:ind w:firstLine="708"/>
        <w:jc w:val="both"/>
        <w:rPr>
          <w:rFonts w:ascii="Comic Sans MS" w:hAnsi="Comic Sans MS" w:cs="Comic Sans MS"/>
          <w:b/>
          <w:b/>
          <w:sz w:val="22"/>
          <w:lang w:val="es-ES_tradnl"/>
        </w:rPr>
      </w:pPr>
      <w:r>
        <w:rPr>
          <w:rFonts w:cs="Comic Sans MS" w:ascii="Comic Sans MS" w:hAnsi="Comic Sans MS"/>
          <w:b/>
          <w:sz w:val="22"/>
          <w:lang w:val="es-ES_tradnl"/>
        </w:rPr>
      </w:r>
    </w:p>
    <w:p>
      <w:pPr>
        <w:pStyle w:val="Heading4"/>
        <w:ind w:firstLine="708"/>
        <w:rPr/>
      </w:pPr>
      <w:r>
        <w:rPr/>
        <w:t>INTRODUCCION SWITCH CAPA3</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pPr>
      <w:r>
        <w:rPr>
          <w:rFonts w:cs="Comic Sans MS" w:ascii="Comic Sans MS" w:hAnsi="Comic Sans MS"/>
          <w:sz w:val="22"/>
          <w:lang w:val="es-ES_tradnl"/>
        </w:rPr>
        <w:t xml:space="preserve">La primera generación de internetworks que fueron construidos a mediados de los años 80´s está llegando al final de su ciclo de vida. Hoy encontramos que las redes LAN no son lo suficientemente rápidas los servidores han sido consolidados dentro de centros de datos, la velocidad de la WAN se esta incrementando, las redes de datos y voz están convergiendo y la escalabilidad se ha convertido en discusión por el incremento del número de usuarios. </w:t>
      </w:r>
    </w:p>
    <w:p>
      <w:pPr>
        <w:pStyle w:val="Normal"/>
        <w:ind w:firstLine="708"/>
        <w:jc w:val="both"/>
        <w:rPr/>
      </w:pPr>
      <w:r>
        <w:rPr>
          <w:rFonts w:cs="Comic Sans MS" w:ascii="Comic Sans MS" w:hAnsi="Comic Sans MS"/>
          <w:sz w:val="22"/>
          <w:lang w:val="es-ES_tradnl"/>
        </w:rPr>
        <w:t xml:space="preserve">La disponibilidad de la red es un factor del éxito critico para los sistemas de negocios, especialmente cuando se combinan redes públicas y privadas. Para responder a estas múltiples presiones, nuevas tecnologías, cada una  con su propia terminología ha sido introducida para la interconexión de LAN de alta velocidad. Esto da como resultado una seria confusión entre los compradores potenciales. Términos como </w:t>
      </w:r>
      <w:r>
        <w:rPr>
          <w:rFonts w:cs="Comic Sans MS" w:ascii="Comic Sans MS" w:hAnsi="Comic Sans MS"/>
          <w:i/>
          <w:sz w:val="22"/>
          <w:lang w:val="es-ES_tradnl"/>
        </w:rPr>
        <w:t>switch capa 3, switcheo de multicapa, switchadores ruteadores, etc.</w:t>
      </w:r>
      <w:r>
        <w:rPr>
          <w:rFonts w:cs="Comic Sans MS" w:ascii="Comic Sans MS" w:hAnsi="Comic Sans MS"/>
          <w:sz w:val="22"/>
          <w:lang w:val="es-ES_tradnl"/>
        </w:rPr>
        <w:t xml:space="preserve"> Regularmente aparecen en la prensa comercial implicando una escasez de standars y la inevitabilidad  de incompatibilidad.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Mientras esta claro que una nueva de internetworking esta ahora disponible y que los usuarios se beneficiaran de los servicios innovadores y de nuevos servicios poderosos. </w:t>
      </w:r>
    </w:p>
    <w:p>
      <w:pPr>
        <w:pStyle w:val="Normal"/>
        <w:ind w:firstLine="708"/>
        <w:jc w:val="both"/>
        <w:rPr/>
      </w:pPr>
      <w:r>
        <w:rPr>
          <w:rFonts w:cs="Comic Sans MS" w:ascii="Comic Sans MS" w:hAnsi="Comic Sans MS"/>
          <w:sz w:val="22"/>
          <w:lang w:val="es-ES_tradnl"/>
        </w:rPr>
        <w:t xml:space="preserve">Los switches fueron usados en las telecomunicaciones primeramente para establecer llamadas telefonicas, al marcar un número telefónico se activa una serie de switches que establecen un camino de voz que puede ser tan simple como a la oficina  adjunta o tan complicado como una llamada multinacional. Internetworks  y la Internet están comenzando a proveer de servicios similares para estaciones de trabajo de PC, Servidores y Main Frames. El objetivo principal de la red de datos es eliminar las necesidades geográficas y medios en conectividad mientras mantiene control sobre sus recursos y costo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Utilizar Switch capa 3 en las redes esta siendo promovido como el mejor medio para lograr todo esto.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b/>
          <w:b/>
          <w:sz w:val="22"/>
        </w:rPr>
      </w:pPr>
      <w:r>
        <w:rPr>
          <w:rFonts w:cs="Comic Sans MS" w:ascii="Comic Sans MS" w:hAnsi="Comic Sans MS"/>
          <w:b/>
          <w:sz w:val="22"/>
        </w:rPr>
        <w:t>Conmutación en la Capa 3</w:t>
      </w:r>
    </w:p>
    <w:p>
      <w:pPr>
        <w:pStyle w:val="Normal"/>
        <w:jc w:val="both"/>
        <w:rPr>
          <w:rFonts w:ascii="Comic Sans MS" w:hAnsi="Comic Sans MS" w:cs="Comic Sans MS"/>
          <w:sz w:val="22"/>
        </w:rPr>
      </w:pPr>
      <w:r>
        <w:rPr>
          <w:rFonts w:cs="Comic Sans MS" w:ascii="Comic Sans MS" w:hAnsi="Comic Sans MS"/>
          <w:sz w:val="22"/>
        </w:rPr>
        <w:br/>
        <w:t>Un dispositivo híbrido es la última mejora en tecnología de internetworking. Combinando la gestión de paquetes que realizan los routers y la velocidad de los conmutadores, estos conmutadores multicapa operan en las capas 2 y 3 del modelo de red OSI. Las prestaciones de esta clase de conmutadores se diseñan para el núcleo de grandes redes empresariales. A veces son denominados conmutadores/enrutadores o conmutadores IP; buscan flujos de tráfico comunes, y conmutan estos flujos en la capa de hardware para lograr velocidad. Para el tráfico fuera del flujo habitual, los conmutadores multicapa conmutan usando funciones de encaminadores. Esto permite que la alta carga de las funciones de routing sólo sean empleadas donde es realmente necesario, y emplea la mejor estrategia para la manipulación de cada paquete de la red. Muchos fabricantes están trabajando en conmutadores multicapa de alto nivel, y la tecnología es definitivamente un "trabajo en proceso". Según evolucionen las tecnologías de redes, es probable que los conmutadores multicapa reemplacen a los routers en la mayoría de las redes grand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Heading3"/>
        <w:ind w:firstLine="708"/>
        <w:rPr/>
      </w:pPr>
      <w:r>
        <w:rPr/>
        <w:t>REQUERIMIENTOS DE LA PROXIMA GENERACION DE INTERNETWORKS</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En la siguiente figura, se ilustra de forma simplificada, todos los elementos de una Internetwork: Hosts (workstations, Servers, etc.), Nodos de redes(Hubs, Bridges, Routers y Switches), Comunications Links y Sistemas de administración. Juntos forman una </w:t>
      </w:r>
      <w:r>
        <w:drawing>
          <wp:anchor behindDoc="0" distT="0" distB="0" distL="114935" distR="114935" simplePos="0" locked="0" layoutInCell="0" allowOverlap="1" relativeHeight="2">
            <wp:simplePos x="0" y="0"/>
            <wp:positionH relativeFrom="column">
              <wp:posOffset>1280160</wp:posOffset>
            </wp:positionH>
            <wp:positionV relativeFrom="paragraph">
              <wp:posOffset>274320</wp:posOffset>
            </wp:positionV>
            <wp:extent cx="2952750" cy="1809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0" r="-12" b="-20"/>
                    <a:stretch>
                      <a:fillRect/>
                    </a:stretch>
                  </pic:blipFill>
                  <pic:spPr bwMode="auto">
                    <a:xfrm>
                      <a:off x="0" y="0"/>
                      <a:ext cx="2952750" cy="1809750"/>
                    </a:xfrm>
                    <a:prstGeom prst="rect">
                      <a:avLst/>
                    </a:prstGeom>
                  </pic:spPr>
                </pic:pic>
              </a:graphicData>
            </a:graphic>
          </wp:anchor>
        </w:drawing>
      </w:r>
      <w:r>
        <w:rPr>
          <w:rFonts w:cs="Comic Sans MS" w:ascii="Comic Sans MS" w:hAnsi="Comic Sans MS"/>
          <w:sz w:val="22"/>
          <w:lang w:val="es-ES_tradnl"/>
        </w:rPr>
        <w:t>infraestructura que puede ser vista como una múltiple red lógica, cada una de las cuales podría tener diferentes funciones, características y cualidades.</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s redes están siempre organizadas a lo largo de líneas geográficas pero también están particionadas por grupos de usuarios tipos de aplicaciones y pólizas de seguridad. </w:t>
      </w:r>
    </w:p>
    <w:p>
      <w:pPr>
        <w:pStyle w:val="Normal"/>
        <w:ind w:firstLine="708"/>
        <w:jc w:val="both"/>
        <w:rPr/>
      </w:pPr>
      <w:r>
        <w:rPr>
          <w:rFonts w:cs="Comic Sans MS" w:ascii="Comic Sans MS" w:hAnsi="Comic Sans MS"/>
          <w:sz w:val="22"/>
          <w:lang w:val="es-ES_tradnl"/>
        </w:rPr>
        <w:t>Las complicaciones llegan cuando las configuraciones cambian, cuando las conexiones entre equipos internos se implementan o cuando diferentes tecnologías deben coexistir los nodos de red claramente deben trabajar juntos. As{i que es importante que el switch capa 3 sea capaz de realizar las mismas tareas que los routers tradicionales.</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s redes basadas en TCP/IP  están ahora remplazando a las que incorporaban los protocolos de la IBM (SNA). </w:t>
      </w:r>
    </w:p>
    <w:p>
      <w:pPr>
        <w:pStyle w:val="Normal"/>
        <w:ind w:firstLine="708"/>
        <w:jc w:val="both"/>
        <w:rPr/>
      </w:pPr>
      <w:r>
        <w:rPr>
          <w:rFonts w:cs="Comic Sans MS" w:ascii="Comic Sans MS" w:hAnsi="Comic Sans MS"/>
          <w:sz w:val="22"/>
          <w:lang w:val="es-ES_tradnl"/>
        </w:rPr>
        <w:t>Desde que las redes TCP/IP están siendo mas utilizadas, el switch capa 3debe soportar una variedad de configuraciones y debe incluir toda la manejabilidad, flexibilidad y características serviciales que son asumidas por los Routers.</w:t>
      </w:r>
    </w:p>
    <w:p>
      <w:pPr>
        <w:pStyle w:val="Normal"/>
        <w:ind w:firstLine="708"/>
        <w:jc w:val="both"/>
        <w:rPr/>
      </w:pPr>
      <w:r>
        <w:rPr>
          <w:rFonts w:cs="Comic Sans MS" w:ascii="Comic Sans MS" w:hAnsi="Comic Sans MS"/>
          <w:sz w:val="22"/>
          <w:lang w:val="es-ES_tradnl"/>
        </w:rPr>
        <w:t>Los switches de alta velocidad, a pesar de ser un importante componente de cualquier nueva generación de internetworks, esta lejos de tener la funcionalidad requerida. Un nodo de red de completa funcionalidad debe de incluir, una consola de soporte, controles de acceso y usuarios, etc.</w:t>
      </w:r>
    </w:p>
    <w:p>
      <w:pPr>
        <w:pStyle w:val="Normal"/>
        <w:ind w:firstLine="708"/>
        <w:jc w:val="both"/>
        <w:rPr/>
      </w:pPr>
      <w:r>
        <w:rPr>
          <w:rFonts w:cs="Comic Sans MS" w:ascii="Comic Sans MS" w:hAnsi="Comic Sans MS"/>
          <w:sz w:val="22"/>
          <w:lang w:val="es-ES_tradnl"/>
        </w:rPr>
        <w:t>Estas características pueden dividirse en 5 categorías:</w:t>
      </w:r>
    </w:p>
    <w:p>
      <w:pPr>
        <w:pStyle w:val="Normal"/>
        <w:numPr>
          <w:ilvl w:val="0"/>
          <w:numId w:val="2"/>
        </w:numPr>
        <w:tabs>
          <w:tab w:val="clear" w:pos="708"/>
          <w:tab w:val="left" w:pos="1248" w:leader="none"/>
        </w:tabs>
        <w:jc w:val="both"/>
        <w:rPr/>
      </w:pPr>
      <w:r>
        <w:rPr>
          <w:rFonts w:cs="Comic Sans MS" w:ascii="Comic Sans MS" w:hAnsi="Comic Sans MS"/>
          <w:b/>
          <w:sz w:val="22"/>
          <w:lang w:val="es-ES_tradnl"/>
        </w:rPr>
        <w:t xml:space="preserve">Integración de Red e Interoperabilidad: </w:t>
      </w:r>
    </w:p>
    <w:p>
      <w:pPr>
        <w:pStyle w:val="TextBody"/>
        <w:rPr/>
      </w:pPr>
      <w:r>
        <w:rPr/>
        <w:t>Para poder coexistir en una internetwork, switch capa 3 debe proveer funcionabilidad equivalente a los ruteadores de hoy y permitir la integración de recursos de redes dentro de una simple red física.</w:t>
      </w:r>
    </w:p>
    <w:p>
      <w:pPr>
        <w:pStyle w:val="TextBody"/>
        <w:rPr/>
      </w:pPr>
      <w:r>
        <w:rPr/>
      </w:r>
    </w:p>
    <w:p>
      <w:pPr>
        <w:pStyle w:val="TextBody"/>
        <w:numPr>
          <w:ilvl w:val="0"/>
          <w:numId w:val="2"/>
        </w:numPr>
        <w:rPr/>
      </w:pPr>
      <w:r>
        <w:rPr>
          <w:b/>
        </w:rPr>
        <w:t>Capacidad y escalabilidad:</w:t>
      </w:r>
    </w:p>
    <w:p>
      <w:pPr>
        <w:pStyle w:val="TextBody"/>
        <w:rPr/>
      </w:pPr>
      <w:r>
        <w:rPr/>
        <w:t>Cualquier internetwork puede ser preparada para sobreproveer la red con un mayor ancho de banda o controlando los accesos a los recursos, en la base de un servicio predefinido.</w:t>
      </w:r>
    </w:p>
    <w:p>
      <w:pPr>
        <w:pStyle w:val="TextBody"/>
        <w:rPr/>
      </w:pPr>
      <w:r>
        <w:rPr/>
        <w:t>Incrementar la velocidad de la red (como mover una Ethernet LAN de una red tradicional a una Fast Ethernet) demanda incrementos en la velocidad de switcheos. Switch capa 3 soporta el envio de paquetes en millones de paquetes por segundo.</w:t>
      </w:r>
    </w:p>
    <w:p>
      <w:pPr>
        <w:pStyle w:val="TextBody"/>
        <w:rPr/>
      </w:pPr>
      <w:r>
        <w:rPr/>
      </w:r>
    </w:p>
    <w:p>
      <w:pPr>
        <w:pStyle w:val="TextBody"/>
        <w:numPr>
          <w:ilvl w:val="0"/>
          <w:numId w:val="2"/>
        </w:numPr>
        <w:rPr/>
      </w:pPr>
      <w:r>
        <w:rPr>
          <w:b/>
        </w:rPr>
        <w:t xml:space="preserve">Calidad de Servicio: </w:t>
      </w:r>
    </w:p>
    <w:p>
      <w:pPr>
        <w:pStyle w:val="TextBody"/>
        <w:rPr/>
      </w:pPr>
      <w:r>
        <w:rPr/>
        <w:t>Cada red exhibe características específicas de control y calidad, que resultan del medio físico que esta siendo utilizado, el diseño de la red y los equipos de los nodos de la red. Controlar la transferencia de envío de voz, por ejemplo, especialmente si la red es compartida por diferentes aplicaciones. Switch capa 3incrementa la  velocidad de envío de paquetes del nodo y por tanto minimiza costos.</w:t>
      </w:r>
    </w:p>
    <w:p>
      <w:pPr>
        <w:pStyle w:val="TextBody"/>
        <w:rPr/>
      </w:pPr>
      <w:r>
        <w:rPr/>
      </w:r>
    </w:p>
    <w:p>
      <w:pPr>
        <w:pStyle w:val="TextBody"/>
        <w:numPr>
          <w:ilvl w:val="0"/>
          <w:numId w:val="2"/>
        </w:numPr>
        <w:rPr/>
      </w:pPr>
      <w:r>
        <w:rPr>
          <w:b/>
        </w:rPr>
        <w:t>Control y administración:</w:t>
      </w:r>
    </w:p>
    <w:p>
      <w:pPr>
        <w:pStyle w:val="TextBody"/>
        <w:rPr/>
      </w:pPr>
      <w:r>
        <w:rPr>
          <w:rFonts w:eastAsia="Comic Sans MS"/>
        </w:rPr>
        <w:t xml:space="preserve"> </w:t>
      </w:r>
      <w:r>
        <w:rPr/>
        <w:t>El administrador de red incluye sistemas de administración, control de seguridad, control de calidad de servicio, administrador de nombre y dirección. La operación, administración, mantenimiento y seguridad de la red es mucho menos efectivas cuando los protocolos y los mecanismos son incompatibles o no son implementados correctamente. Switch capa 3 debe soportar los mismos servicios de administración de red  e interfaces como ningún otro componente de red.</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b/>
          <w:b/>
        </w:rPr>
      </w:pPr>
      <w:r>
        <w:rPr>
          <w:b/>
        </w:rPr>
        <w:t>Costos y economía de escala:</w:t>
      </w:r>
    </w:p>
    <w:p>
      <w:pPr>
        <w:pStyle w:val="TextBody"/>
        <w:rPr>
          <w:b/>
          <w:b/>
        </w:rPr>
      </w:pPr>
      <w:r>
        <w:rPr>
          <w:b/>
        </w:rPr>
      </w:r>
    </w:p>
    <w:p>
      <w:pPr>
        <w:pStyle w:val="TextBody"/>
        <w:rPr/>
      </w:pPr>
      <w:r>
        <w:rPr/>
        <w:t xml:space="preserve">El costo de una red es siempre de importancia para los compradores potenciales. A pesar de que el costo directo de equipo de red es el componente más visible, es el costo total de la posesión lo que debe ser de mayor  importancia como criterio. </w:t>
      </w:r>
    </w:p>
    <w:p>
      <w:pPr>
        <w:pStyle w:val="TextBody"/>
        <w:rPr/>
      </w:pPr>
      <w:r>
        <w:rPr/>
        <w:t xml:space="preserve">Los usuarios se mueven frecuentemente, los servicios están siendo recentralizados, el patrón de trafico esta cambiando ( de 80% local/20% remoto)a una tendencia inversa, y el contenido de los datos es mas complejo y sensible al tiempo, todo lo cual significa simplemente que el cambio debe ser continuo. Switch capa 3 y los Routers, deben ser equivalentes en esas áreas. </w:t>
      </w:r>
    </w:p>
    <w:p>
      <w:pPr>
        <w:pStyle w:val="TextBody"/>
        <w:rPr>
          <w:rFonts w:eastAsia="Comic Sans MS"/>
        </w:rPr>
      </w:pPr>
      <w:r>
        <w:drawing>
          <wp:anchor behindDoc="0" distT="0" distB="0" distL="114935" distR="114935" simplePos="0" locked="0" layoutInCell="0" allowOverlap="1" relativeHeight="3">
            <wp:simplePos x="0" y="0"/>
            <wp:positionH relativeFrom="column">
              <wp:posOffset>1097280</wp:posOffset>
            </wp:positionH>
            <wp:positionV relativeFrom="paragraph">
              <wp:posOffset>277495</wp:posOffset>
            </wp:positionV>
            <wp:extent cx="2990850" cy="1428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5" r="-12" b="-25"/>
                    <a:stretch>
                      <a:fillRect/>
                    </a:stretch>
                  </pic:blipFill>
                  <pic:spPr bwMode="auto">
                    <a:xfrm>
                      <a:off x="0" y="0"/>
                      <a:ext cx="2990850" cy="1428750"/>
                    </a:xfrm>
                    <a:prstGeom prst="rect">
                      <a:avLst/>
                    </a:prstGeom>
                  </pic:spPr>
                </pic:pic>
              </a:graphicData>
            </a:graphic>
          </wp:anchor>
        </w:drawing>
      </w:r>
      <w:r>
        <w:rPr>
          <w:rFonts w:eastAsia="Comic Sans MS"/>
        </w:rPr>
        <w:t xml:space="preserve"> </w:t>
      </w:r>
    </w:p>
    <w:p>
      <w:pPr>
        <w:pStyle w:val="TextBody"/>
        <w:rPr/>
      </w:pPr>
      <w:r>
        <w:rPr/>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firstLine="708"/>
      <w:jc w:val="both"/>
      <w:outlineLvl w:val="1"/>
    </w:pPr>
    <w:rPr>
      <w:rFonts w:ascii="Comic Sans MS" w:hAnsi="Comic Sans MS" w:cs="Comic Sans MS"/>
      <w:b/>
      <w:sz w:val="22"/>
      <w:lang w:val="es-ES_tradnl"/>
    </w:rPr>
  </w:style>
  <w:style w:type="paragraph" w:styleId="Heading3">
    <w:name w:val="Heading 3"/>
    <w:basedOn w:val="Normal"/>
    <w:next w:val="Normal"/>
    <w:qFormat/>
    <w:pPr>
      <w:keepNext w:val="true"/>
      <w:numPr>
        <w:ilvl w:val="2"/>
        <w:numId w:val="1"/>
      </w:numPr>
      <w:ind w:firstLine="708"/>
      <w:jc w:val="center"/>
      <w:outlineLvl w:val="2"/>
    </w:pPr>
    <w:rPr>
      <w:rFonts w:ascii="Comic Sans MS" w:hAnsi="Comic Sans MS" w:cs="Comic Sans MS"/>
      <w:b/>
      <w:sz w:val="22"/>
      <w:lang w:val="es-ES_tradnl"/>
    </w:rPr>
  </w:style>
  <w:style w:type="paragraph" w:styleId="Heading4">
    <w:name w:val="Heading 4"/>
    <w:basedOn w:val="Normal"/>
    <w:next w:val="Normal"/>
    <w:qFormat/>
    <w:pPr>
      <w:keepNext w:val="true"/>
      <w:numPr>
        <w:ilvl w:val="3"/>
        <w:numId w:val="1"/>
      </w:numPr>
      <w:ind w:firstLine="708"/>
      <w:jc w:val="both"/>
      <w:outlineLvl w:val="3"/>
    </w:pPr>
    <w:rPr>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22"/>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0:00:00Z</dcterms:created>
  <dc:creator>a</dc:creator>
  <dc:description/>
  <dc:language>en-US</dc:language>
  <cp:lastModifiedBy>a</cp:lastModifiedBy>
  <dcterms:modified xsi:type="dcterms:W3CDTF">2000-10-26T10:51:00Z</dcterms:modified>
  <cp:revision>8</cp:revision>
  <dc:subject/>
  <dc:title>Tecnología de SWITCH</dc:title>
</cp:coreProperties>
</file>